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2540</wp:posOffset>
                </wp:positionH>
                <wp:positionV relativeFrom="paragraph">
                  <wp:posOffset>11131550</wp:posOffset>
                </wp:positionV>
                <wp:extent cx="0" cy="4572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876.5pt" to="700.2pt,912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5440</wp:posOffset>
                </wp:positionH>
                <wp:positionV relativeFrom="paragraph">
                  <wp:posOffset>11131550</wp:posOffset>
                </wp:positionV>
                <wp:extent cx="0" cy="4572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876.5pt" to="727.2pt,912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5373370" cy="6753860"/>
                <wp:effectExtent l="1524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3360" cy="6753960"/>
                          <a:chOff x="0" y="0"/>
                          <a:chExt cx="5373360" cy="675396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572720" cy="66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457200" cy="58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457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457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457200" cy="59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6074280"/>
                            <a:ext cx="68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o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68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o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25780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8002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360" y="319644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479664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1144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114300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571500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33148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3400" y="400068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4800600"/>
                            <a:ext cx="6858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685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7pt;width:423.1pt;height:531.8pt" coordorigin="720,540" coordsize="8462,10636">
                <v:rect id="shape_0" fillcolor="white" stroked="t" o:allowincell="f" style="position:absolute;left:720;top:721;width:7200;height:1043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980;width:719;height:9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1;width:719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721;width:719;height:7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721;width:719;height:9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106;width:10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o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721;width:10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o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82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;top:1801;width:1079;height:719">
                  <v:line id="shape_0" from="1620,1801" to="1620,252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080,2161" to="2159,2161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075;top:5574;width:1079;height:719">
                  <v:line id="shape_0" from="1615,5574" to="1615,6293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075,5934" to="2154,5934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255;top:8094;width:1079;height:719">
                  <v:line id="shape_0" from="1795,8094" to="1795,8813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1255,8454" to="2334,8454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520;top:721;width:1079;height:719">
                  <v:line id="shape_0" from="3060,721" to="3060,144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2520,1081" to="3599,1081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700;top:2340;width:1079;height:719">
                  <v:line id="shape_0" from="3240,2340" to="3240,305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2700,2700" to="3779,27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140;top:9540;width:1079;height:719">
                  <v:line id="shape_0" from="4680,9540" to="4680,1025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4140,9900" to="5219,99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6120;top:540;width:1079;height:719">
                  <v:line id="shape_0" from="6660,540" to="6660,125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6120,900" to="7199,90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380;top:5761;width:1079;height:719">
                  <v:line id="shape_0" from="7920,5761" to="7920,648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7380,6121" to="8459,6121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560;top:6841;width:1079;height:719">
                  <v:line id="shape_0" from="8100,6841" to="8100,756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7560,7201" to="8639,7201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7380;top:8100;width:1079;height:719">
                  <v:line id="shape_0" from="7920,8100" to="7920,8819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  <v:line id="shape_0" from="7380,8460" to="8459,8460" stroked="t" o:allowincell="f" style="position:absolute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32"/>
          <w:szCs w:val="32"/>
        </w:rPr>
        <w:t>B517 computers not functioning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6435</wp:posOffset>
                </wp:positionH>
                <wp:positionV relativeFrom="paragraph">
                  <wp:posOffset>561975</wp:posOffset>
                </wp:positionV>
                <wp:extent cx="685800" cy="9162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6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972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84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1.45pt;mso-wrap-distance-left:9pt;mso-wrap-distance-right:9pt;mso-wrap-distance-top:0pt;mso-wrap-distance-bottom:0pt;margin-top:44.25pt;mso-position-vertical-relative:text;margin-left:54.05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972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group id="shape_0" style="position:absolute;margin-left:454.2pt;margin-top:684.45pt;width:53.95pt;height:35.95pt" coordorigin="9084,13689" coordsize="1079,719">
                                  <v:line id="shape_0" from="9624,13689" to="9624,14408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84,14049" to="10163,14049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454.2pt;margin-top:684.45pt;width:53.95pt;height:35.95pt" coordorigin="9084,13689" coordsize="1079,719">
                                  <v:line id="shape_0" from="9624,13689" to="9624,14408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84,14049" to="10163,14049" stroked="t" o:allowincell="t" style="position:absolute">
                                    <v:stroke color="red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768340</wp:posOffset>
                </wp:positionH>
                <wp:positionV relativeFrom="paragraph">
                  <wp:posOffset>8692515</wp:posOffset>
                </wp:positionV>
                <wp:extent cx="6858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pt;margin-top:684.45pt;width:53.95pt;height:35.95pt" coordorigin="9084,13689" coordsize="1079,719">
                <v:line id="shape_0" from="9624,13689" to="9624,14408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9084,14049" to="10163,14049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768340</wp:posOffset>
                </wp:positionH>
                <wp:positionV relativeFrom="paragraph">
                  <wp:posOffset>8692515</wp:posOffset>
                </wp:positionV>
                <wp:extent cx="685800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pt;margin-top:684.45pt;width:53.95pt;height:35.95pt" coordorigin="9084,13689" coordsize="1079,719">
                <v:line id="shape_0" from="9624,13689" to="9624,14408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9084,14049" to="10163,14049" stroked="t" o:allowincell="t" style="position:absolut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52:00Z</dcterms:created>
  <dc:creator>DET User</dc:creator>
  <dc:description/>
  <cp:keywords/>
  <dc:language>en-US</dc:language>
  <cp:lastModifiedBy>DET User</cp:lastModifiedBy>
  <dcterms:modified xsi:type="dcterms:W3CDTF">2010-02-03T02:24:00Z</dcterms:modified>
  <cp:revision>3</cp:revision>
  <dc:subject/>
  <dc:title/>
</cp:coreProperties>
</file>